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277"/>
      </w:tblGrid>
      <w:tr>
        <w:trPr>
          <w:trHeight w:val="23" w:hRule="atLeast"/>
        </w:trPr>
        <w:tc>
          <w:tcPr>
            <w:tcW w:w="107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Акса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бюджете Аксайского района на 2017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ЁМ ПОСТУПЛЕНИЙ</w:t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ОВ  БЮДЖЕТА АКСАЙСКОГО  РАЙОНА В 2017 ГОДУ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5 2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 47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 47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09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99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99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92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16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 37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 12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10 02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12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4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25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30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4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70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20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02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0000 1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 69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100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 3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 74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77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7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0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7010 00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65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65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20 01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0 01 0000 1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3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3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3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10 01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1000 00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05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5000 00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9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55 05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55 05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170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5001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170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70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 8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77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34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 34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216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85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216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5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506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9999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 48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8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94 189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13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62,7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13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2,7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22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 0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2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 4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 4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4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4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82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 21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2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1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08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 36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36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13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7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137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7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2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2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5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1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5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1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6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6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7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7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28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28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38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8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541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541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593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9999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2 55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 55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0000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83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0014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1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49999 00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32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7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00 305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Феофанова</dc:creator>
  <dc:description/>
  <dc:language>en-US</dc:language>
  <cp:lastModifiedBy>user</cp:lastModifiedBy>
  <cp:lastPrinted>2016-12-28T15:14:00Z</cp:lastPrinted>
  <dcterms:modified xsi:type="dcterms:W3CDTF">2017-01-16T14:07:00Z</dcterms:modified>
  <cp:revision>2</cp:revision>
  <dc:subject/>
  <dc:title/>
</cp:coreProperties>
</file>